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еля иностранного языка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 12 по 15 ноября в нашей школе проходила неделя иностранного языка с целью повышения интереса к урокам иностранного языка. Учащимся были предложены различные мероприятия. В первый день был проведён      конкурс «Лучшая тетрадь» среди учащихся 2-4 классов, где в каждом классе был определён победитель. При просмотре тетрадей  учитывались такие критерии, как каллиграфия, чистота написания (без исправлений), аккуратность ведения тетради. В результате победителями стали: во 2 классе – Шемухина Виктория; в 3 классе – Кобылина Александра; в 4 классе – Абрамов Артемий. </w:t>
        <w:tab/>
        <w:tab/>
        <w:tab/>
        <w:tab/>
        <w:tab/>
        <w:tab/>
        <w:tab/>
        <w:tab/>
        <w:tab/>
        <w:tab/>
        <w:tab/>
        <w:tab/>
        <w:t>Также учащимся была предложена викторина «Что ты знаешь о Германии». В течение недели учащиеся отвечали на вопросы, связанные с Германией. По итогам викторины первое место занял 9 класс, второе – 5 класс, третье – 6 класс.</w:t>
        <w:tab/>
        <w:tab/>
        <w:t>В    конкурсе «Лучший чтец» приняли участие все классы. Среди учащихся 2-4 классов лучшими чтецами оказались Новикова Елизавета, Абрамов Артемий. Среди учащихся среднего звена – Шадрина Варвара, Куделина Екатерина.</w:t>
        <w:tab/>
        <w:tab/>
        <w:tab/>
        <w:tab/>
        <w:t>Но самым интересным мероприятием для учащихся начальной школы был просмотр мультфильмов на немецком языке. От этого они получили огромное удовольствие.      </w:t>
        <w:tab/>
        <w:tab/>
        <w:tab/>
        <w:tab/>
        <w:tab/>
        <w:tab/>
        <w:tab/>
        <w:tab/>
        <w:tab/>
        <w:tab/>
        <w:t>В      конкурс «Лучший переводчик»  к сожалению, приняли участие лишь немногие учащиеся. Лучшим переводчиком стал учащийся 7 класса – Анисимов Павел, второе место заняла Подойницына Виктория, 8 класс, третье – Чигвинцева Алёна, 9 класс.</w:t>
        <w:tab/>
        <w:t>Интеллектуальная игра «Хорошо ли ты знаешь немецкий» завершала учебную неделю. В каждом классе был определён знаток немецкого языка, набравший наибольшее количество очков. 2 класс – Шемухина Виктория, 3 класс – Бекряшев Константин, 4 класс – Абрамов Артемий, 5 класс – Шадрина Варвара, 6 класс – Куделина Екатерина, 7 класс – Горбунов Константин, 8 класс – Подойницына Виктория, 9 класс – Кычина Юлия. Хочется поблагодарить тех, кто принял участие в конкурсах, особенно учащихся начальных класс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атериал подготовила М.Л. Ширяева – учитель немецкого языка)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right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paragraph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7:23:00Z</dcterms:created>
  <dc:creator>Рома</dc:creator>
  <dc:description/>
  <cp:keywords/>
  <dc:language>en-US</dc:language>
  <cp:lastModifiedBy>admin</cp:lastModifiedBy>
  <dcterms:modified xsi:type="dcterms:W3CDTF">2013-12-09T08:33:00Z</dcterms:modified>
  <cp:revision>2</cp:revision>
  <dc:subject/>
  <dc:title/>
</cp:coreProperties>
</file>